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Załącznik nr 4 do Zapytania 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pacing w:lineRule="auto" w:line="273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Specyfikacja techniczna</w:t>
      </w:r>
    </w:p>
    <w:p>
      <w:pPr>
        <w:pStyle w:val="Normal"/>
        <w:widowControl w:val="false"/>
        <w:spacing w:lineRule="auto" w:line="273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 xml:space="preserve">Przedmiotem zamówienia jest dostawa fabrycznie nowej łodzi rekreacyjnej z napędem elektrycznym, w konfiguracji i z wyposażeniem określonym w niniejszej specyfikacji wraz dokumentacją, gwarancją i dostawą do miejsca wskazanego przez Zamawiającego.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agania ogólne i parametry minimalne jednostki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 xml:space="preserve">Klasa/kategoria projektowa: C. 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2.</w:t>
        <w:tab/>
        <w:t xml:space="preserve">Długość całkowita w przedziale: od 8,00 do 10,5 m.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Szerokość w przedziale: od 2,70 do 2,90 m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 xml:space="preserve">Wysokość całkowita w przedziale: od 2,30 do 2,40 m.  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5.</w:t>
        <w:tab/>
        <w:t xml:space="preserve">Zanurzenie w przedziale: 0,30 -0,45 m. 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6.</w:t>
        <w:tab/>
        <w:t xml:space="preserve">Masa jednostki (bez silnika): ok 2 500 kg 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 xml:space="preserve">Maksymalna liczba osób: 8.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</w:t>
        <w:tab/>
        <w:t xml:space="preserve">Kadłub/pokład: kadłub typu Twin Step lub rozwiązanie równoważne;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</w:t>
        <w:tab/>
        <w:t>Napęd: silnik elektryczny o mocy min, 9 KM lub równoważny (kompatybilny z oferowaną instalacją elektryczną jednostki);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1. </w:t>
        <w:tab/>
        <w:t xml:space="preserve">Łódź powinna być dostosowana do potrzeb osób z niepełnosprawnościami.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Wymogi prawne i bezpieczeństwa (minimalne): zgodność z obowiązującymi przepisami UE i normami ISO dla jednostek rekreacyjnych; komplet standardowych tabliczek/oznakowań bezpieczeństwa; wyposażenie przeciwpożarowe i nawigacyjne zgodne z prawem kraju rejestracji.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osażenie wymagane (wymagane w cenie oferty)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dostarczy co najmniej następujące elementy (lub równoważne, zapewniające tę samą funkcję i parametry): 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Samoodpływowy kokpit lub rozwiązanie równoważne.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</w:r>
      <w:r>
        <w:rPr>
          <w:rFonts w:eastAsia="Calibri" w:cs="Arial" w:ascii="Arial" w:hAnsi="Arial"/>
        </w:rPr>
        <w:t>Zbiornik słodkiej wody (100 L) z instalacją</w:t>
      </w:r>
      <w:r>
        <w:rPr>
          <w:rFonts w:cs="Arial" w:ascii="Arial" w:hAnsi="Arial"/>
          <w:color w:val="000000"/>
        </w:rPr>
        <w:t xml:space="preserve">: woda czysta min. 100 l, czarna woda min. 40 l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Uchylne okno dachowe lub rozwiązanie równoważne,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Tapicerka kabiny i kokpitu lub rozwiązanie równoważne.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Akumulator; instalacja elektryczna 12 V.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Fotel sternika;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Zdejmowany stolik kokpitu,;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Stolik w sterówce,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Kabina toalety. 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Szafka w kabinie toalety;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Drabinka kąpielowa, 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Gaśnica, 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Oświetlenie pokładu, 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Flagsztok lub rozwiązanie równoważne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Układ sterowania hydrauliczny lub rozwiązanie równoważne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Dziobowa winda kotwicy lub rozwiązanie równoważne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Światła nawigacyjne lub rozwiązanie równoważne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Sonda + zestaw startowy sieci lub rozwiązanie równoważne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Panel fotowoltaiczny z instalacją: ≥ 120 W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Klakson lub rozwiązanie równoważne,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Lodówka,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Prysznic pokładowy słodkiej wody lub rozwiązanie równoważne,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Toaleta morska (elektryczna) lub rozwiązanie równoważne,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Zasłony ,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Namiot kokpitu lub rozwiązanie równoważne,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Pędnik dziobowy lub rozwiązanie równoważne,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Akumulator dodatkowy ,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Bojler na ciepłą wodę lub rozwiązanie równoważne,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Antyfouling lub rozwiązanie równoważne,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Ogrzewanie ≥ 4 kW lub rozwiązanie równoważne,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Tapicerka pokład słoneczny;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Trym klapy automatyczny lub rozwiązanie równoważne;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Wycieraczki lewa i prawa;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Kuchenka przenośna;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Zasilanie brzegowe;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Komora zbiornika,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Okna boczne w kadłubie,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Bulaje lub rozwiązanie równoważne,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System wentylacyjny lub rozwiązanie równoważne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Studzienka ściekowa prysznica z pompą lub rozwiązanie równoważne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Spryskiwacz szyby lub rozwiązanie równoważne 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</w:r>
      <w:r>
        <w:rPr>
          <w:rFonts w:eastAsia="Calibri" w:cs="Arial" w:ascii="Arial" w:hAnsi="Arial"/>
        </w:rPr>
        <w:t>Podwyższenie standardu (</w:t>
      </w:r>
      <w:r>
        <w:rPr>
          <w:rFonts w:cs="Arial" w:ascii="Arial" w:hAnsi="Arial"/>
          <w:color w:val="000000"/>
        </w:rPr>
        <w:t>oklejenie kokpitu + platformy materiałem antypoślizgowym np. pianka lub rozwiązanie równoważne; lustro w kabinie; meble w kabinie dziobowej; pokrowiec portowy; umywalka w kabinie toalety, oświetlenie w kabinie; materace w kabinie dziobowej)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Ławka kokpitu (dostawka L),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Pojemnik odbijaczy (prawy),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Dywanik w sterówce,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Zaczep narciarza lub rozwiązanie równoważne;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Pakiet elektroniki (echosonda z wyświetlaczem dotykowym lub rozwiązanie równoważne, nagłośnienie stereo, z min 2 głośnikami lub rozwiązanie równoważne) </w:t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Dodatkowe uchwyty i relingi na potrzeby osób niepełnosprawnych,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 xml:space="preserve">Szersze wejście umożliwiające dostęp dla osób niepełnosprawnych.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Uwaga dot. równoważności: Dopuszcza się elementy pod warunkiem zachowania co najmniej tej samej funkcjonalności, jakości, kompatybilności, zakresu gwarancji i parametrów technicznych.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agania dla napędu elektrycznego i instalacji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>Silnik: elektryczny, moc min 9 KM (lub równoważna moc ciągła), zintegrowany z systemem zasilania i sterowania jednostki lub rozwiązanie równoważne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 xml:space="preserve">Zasilanie/akumulatory: komplet niezbędny do pracy napędu i wyposażenia pokładowego zgodnie z oferowaną konfiguracją (w tym akumulator(y) rozruchowe/serwisowe lub rozwiązanie równoważne 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Ładowanie: możliwość ładowania z lądu lub rozwiązanie równoważne</w:t>
      </w:r>
    </w:p>
    <w:p>
      <w:pPr>
        <w:pStyle w:val="Normal"/>
        <w:widowControl w:val="false"/>
        <w:spacing w:lineRule="auto" w:line="27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Integracja elektroniki: kompatybilność z pakietem elektroniki wykonanie zgodnie ze sztuką i normami branżowymi lub rozwiązanie równoważne</w:t>
      </w:r>
    </w:p>
    <w:p>
      <w:pPr>
        <w:pStyle w:val="Normal"/>
        <w:widowControl w:val="false"/>
        <w:spacing w:lineRule="auto" w:line="27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tabs>
          <w:tab w:val="clear" w:pos="708"/>
          <w:tab w:val="left" w:pos="6855" w:leader="none"/>
        </w:tabs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bookmarkStart w:id="0" w:name="1fob9te"/>
      <w:bookmarkStart w:id="1" w:name="30j0zll"/>
      <w:bookmarkStart w:id="2" w:name="1fob9te"/>
      <w:bookmarkStart w:id="3" w:name="30j0zll"/>
      <w:bookmarkEnd w:id="2"/>
      <w:bookmarkEnd w:id="3"/>
    </w:p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Roboto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29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Arial"/>
      <w:b w:val="false"/>
      <w:color w:val="000000"/>
    </w:rPr>
  </w:style>
  <w:style w:type="character" w:styleId="WW8Num8z0">
    <w:name w:val="WW8Num8z0"/>
    <w:qFormat/>
    <w:rPr>
      <w:rFonts w:ascii="Calibri Light" w:hAnsi="Calibri Light" w:eastAsia="Calibri" w:cs="Calibri Light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alibri" w:hAnsi="Calibri" w:eastAsia="Calibri" w:cs="Times New Roman"/>
      <w:b w:val="false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Roboto" w:hAnsi="Roboto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Garamond" w:hAnsi="Garamond" w:eastAsia="Calibri" w:cs="Aria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9:04:00Z</dcterms:created>
  <dc:creator>Karolina</dc:creator>
  <dc:description/>
  <cp:keywords/>
  <dc:language>en-US</dc:language>
  <cp:lastModifiedBy>Urszula Milkiewicz</cp:lastModifiedBy>
  <cp:lastPrinted>2021-05-27T18:29:00Z</cp:lastPrinted>
  <dcterms:modified xsi:type="dcterms:W3CDTF">2025-10-20T15:34:00Z</dcterms:modified>
  <cp:revision>5</cp:revision>
  <dc:subject/>
  <dc:title/>
</cp:coreProperties>
</file>